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36" w:before="0" w:after="0"/>
        <w:outlineLvl w:val="1"/>
        <w:rPr>
          <w:rFonts w:cs="Arial"/>
          <w:bCs/>
          <w:kern w:val="2"/>
        </w:rPr>
      </w:pPr>
      <w:r>
        <w:rPr>
          <w:rFonts w:cs="Arial"/>
          <w:bCs/>
          <w:kern w:val="2"/>
        </w:rPr>
        <w:t>Biggetjesroze, humoristische kindervoorstelling in [naam theater]</w:t>
      </w:r>
    </w:p>
    <w:p>
      <w:pPr>
        <w:pStyle w:val="Normal"/>
        <w:spacing w:lineRule="auto" w:line="336" w:before="280" w:after="280"/>
        <w:rPr/>
      </w:pPr>
      <w:r>
        <w:rPr>
          <w:rFonts w:cs="Arial"/>
        </w:rPr>
        <w:t>[plaats van de voorstelling] – ‘Biggetjeroze’ is de titel van de de humoristische voorstelling van poppentheater Valentijn over een biggetje dat geen varken wil zijn. Deze uitnodigende voorstelling met een actieve rol voor de jonge bezoekers vanaf drie jaar is te beleven op [dag] [datum] in [naam theater] en begint om [tijd].</w:t>
      </w:r>
    </w:p>
    <w:p>
      <w:pPr>
        <w:pStyle w:val="Normal"/>
        <w:spacing w:lineRule="auto" w:line="336" w:before="280" w:after="280"/>
        <w:rPr/>
      </w:pPr>
      <w:r>
        <w:rPr/>
        <w:t>Op de boerderij is het feest. Vader en moeder varken hebben het leven geschonken aan zes biggetjes. Berend, Barend, Bert, Bram, Bas en…: Betsie! Ze wonen gezellig met elkaar in het varkenskot, slobberen elke dag varkenspap en nemen regelmatig een heerlijk modderbad.</w:t>
        <w:br/>
        <w:t>Alleen Betsie niet. Ze vindt het modderbad vies. Zij wil weten wie er nog meer op de boerderij wonen en wat ze doen. Betsie wil net als Tjaard het paard zijn en springen en net als Jaap het schaap een mooie bontjas aan. Ze wil wel àlles, maar niet in een modderbad.</w:t>
        <w:br/>
        <w:t>Deze voorstelling wordt gespeeld met lieve knuffels in een varkensstal waar een groot pop-up boek, met verschillende boerderijtaferelen in verstopt blijkt te zitten. Kinderen worden uitgenodigd liedjes mee te zingen, dierengeluiden te maken en oplossingen te zoeken met de boerin voor Betsies probleem.</w:t>
        <w:br/>
      </w:r>
      <w:r>
        <w:rPr>
          <w:bCs/>
        </w:rPr>
        <w:t>Regie:</w:t>
      </w:r>
      <w:r>
        <w:rPr/>
        <w:t xml:space="preserve"> Annemiek Funneman en Marc Note, s</w:t>
      </w:r>
      <w:r>
        <w:rPr>
          <w:bCs/>
        </w:rPr>
        <w:t>pel en idee:</w:t>
      </w:r>
      <w:r>
        <w:rPr/>
        <w:t xml:space="preserve"> Elly Bakker. </w:t>
        <w:br/>
      </w:r>
      <w:r>
        <w:rPr>
          <w:rFonts w:cs="Arial"/>
        </w:rPr>
        <w:t>Kaarten zijn verkrijgbaar bij [naam] en kosten [prijs] voor volwassenen, kinderen betalen [prijs].</w:t>
        <w:br/>
        <w:t xml:space="preserve">Meer info: </w:t>
      </w:r>
      <w:hyperlink r:id="rId2" w:tgtFrame="_blank">
        <w:r>
          <w:rPr>
            <w:rStyle w:val="InternetLink"/>
            <w:rFonts w:cs="Arial"/>
          </w:rPr>
          <w:t>www.ellybakker-valentijn.nl</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lybakker-valentijn.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39:00Z</dcterms:created>
  <dc:creator>Anja Klein Wassink</dc:creator>
  <dc:description/>
  <cp:keywords/>
  <dc:language>en-US</dc:language>
  <cp:lastModifiedBy>Anja Klein Wassink</cp:lastModifiedBy>
  <dcterms:modified xsi:type="dcterms:W3CDTF">2008-12-03T14:59:00Z</dcterms:modified>
  <cp:revision>2</cp:revision>
  <dc:subject/>
  <dc:title>Biggetjesroze</dc:title>
</cp:coreProperties>
</file>